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sporządzenia raport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WOŚ.7644-3-59/08/09 ( GR 7624/9/7/08/09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01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K-PO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s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1T11:59:00Z</dcterms:modified>
  <cp:revision>2</cp:revision>
  <dc:subject/>
  <dc:title>Formularz B - karta informacyjna dla:</dc:title>
</cp:coreProperties>
</file>